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AQ/8fnfHuZrUFBS4swamQDZYI+cSs+ux5vh3n37UuB71XOQ2NYtot7qKCDF81MHBUgH/56
EGEKPrg9jL4HE8WPJxDJX3G6zPzd0BH82HKMkFw3BE3Gx1XDxSI5mifFRbR5bW5GQGqulTO7
IVRnwCsT5V13BhiFlm/RxTQsJehZ4SNGBJFy/vaWNbcfcGFyxPmtoIWD8ta3ym0i2P3xyXaT
/nyY0SYn+59M1MB0EA</vt:lpwstr>
  </property>
  <property fmtid="{D5CDD505-2E9C-101B-9397-08002B2CF9AE}" pid="3" name="_2015_ms_pID_7253431">
    <vt:lpwstr>OlUfrQfN8vrJIyUIrFvTaAXBB3K1qoTFTGVhscJzeQve5wsphHP9dR
8zgHXLja0Ft3f6hQWDw+GxCfPaTafZt4ZeWT0fIjeOPcpcZ6qgJ74sOzPCRtx69bnWiG5OBD
1+3eRwvXFriIRBYFSwKSJVzluN9PJ/MKSj/vz1NmOGaFzuEZdKRD/OOxr1cXsvQfzZyrNXvW
KsWKiJ1wy4r1d/NHHJWpPMI375i0zfXQo/kQ</vt:lpwstr>
  </property>
  <property fmtid="{D5CDD505-2E9C-101B-9397-08002B2CF9AE}" pid="4" name="_2015_ms_pID_7253431_00">
    <vt:lpwstr>_2015_ms_pID_7253431</vt:lpwstr>
  </property>
  <property fmtid="{D5CDD505-2E9C-101B-9397-08002B2CF9AE}" pid="5" name="_2015_ms_pID_7253432">
    <vt:lpwstr>wCAJMVD0wRKc72LcZyv0Hmoua1HKbkSGc1KZ
Z4XZwHcDtj/XXpBzYp4LDxJ3bjLoJcuafbCIw+AT8UrsmwCh5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32</vt:lpwstr>
  </property>
</Properties>
</file>